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12128500</wp:posOffset>
            </wp:positionH>
            <wp:positionV relativeFrom="page">
              <wp:posOffset>12128500</wp:posOffset>
            </wp:positionV>
            <wp:extent cx="4445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九年级（上）期中数学试卷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一、选择题（本大题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个小题；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ascii="仿宋" w:hAnsi="仿宋" w:cs="仿宋" w:eastAsia="仿宋"/>
          <w:b/>
          <w:szCs w:val="21"/>
        </w:rPr>
        <w:t>分在每小题给出的四个选项中，只有一项是符合题目要求的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/>
        <w:t>1</w:t>
      </w:r>
      <w:r>
        <w:rPr/>
        <w:t>．抛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33375" cy="333375"/>
            <wp:effectExtent l="0" t="0" r="0" b="0"/>
            <wp:docPr id="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对称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关于原点对称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</w:t>
      </w:r>
      <w:r>
        <w:rPr>
          <w:rFonts w:eastAsia="仿宋" w:cs="仿宋" w:ascii="仿宋" w:hAnsi="仿宋"/>
          <w:b/>
          <w:i/>
          <w:szCs w:val="21"/>
        </w:rPr>
        <w:t>App</w:t>
      </w:r>
      <w:r>
        <w:rPr>
          <w:rFonts w:ascii="仿宋" w:hAnsi="仿宋" w:cs="仿宋" w:eastAsia="仿宋"/>
          <w:b/>
          <w:szCs w:val="21"/>
        </w:rPr>
        <w:t>图标中，既不是中心对称图形也不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67627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95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57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76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用配方法解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配方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弦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00125" cy="1104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是几种汽车轮毂的图案，图案绕中心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能与原来的图案重合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0125" cy="990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012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90600" cy="1000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81075" cy="9810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果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向下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那么所得新抛物线的表达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﹣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解，则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2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实数根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﹣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﹣4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4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弦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的一个动点，且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则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长的最大值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19175" cy="1104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沿圆周以每秒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圆心角的速度逆时针匀速运动，即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秒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位于如图所示位置，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秒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位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位置，……，则第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秒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所在位置的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23925" cy="9334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某公司一月份获利</w:t>
      </w:r>
      <w:r>
        <w:rPr>
          <w:rFonts w:eastAsia="仿宋" w:cs="仿宋" w:ascii="仿宋" w:hAnsi="仿宋"/>
          <w:b/>
          <w:szCs w:val="21"/>
        </w:rPr>
        <w:t>400</w:t>
      </w:r>
      <w:r>
        <w:rPr>
          <w:rFonts w:ascii="仿宋" w:hAnsi="仿宋" w:cs="仿宋" w:eastAsia="仿宋"/>
          <w:b/>
          <w:szCs w:val="21"/>
        </w:rPr>
        <w:t>万元，计划第一季度的利润达到</w:t>
      </w:r>
      <w:r>
        <w:rPr>
          <w:rFonts w:eastAsia="仿宋" w:cs="仿宋" w:ascii="仿宋" w:hAnsi="仿宋"/>
          <w:b/>
          <w:szCs w:val="21"/>
        </w:rPr>
        <w:t>1324</w:t>
      </w:r>
      <w:r>
        <w:rPr>
          <w:rFonts w:ascii="仿宋" w:hAnsi="仿宋" w:cs="仿宋" w:eastAsia="仿宋"/>
          <w:b/>
          <w:szCs w:val="21"/>
        </w:rPr>
        <w:t>万元．若该公司每月的增长率相同，则该增长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%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%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%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31%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二、填空题（本大题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小题；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分把答案写在题中横线上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是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根，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如图所示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填“＞”或“＝”或“＜”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6478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半径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圆形铁片上切下一块高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弓形铁片，则弓形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43000" cy="12001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把一个直角三角尺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绕着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角的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顺时针旋转，使得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的延长线上的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重合连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24785" cy="10191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元且到了，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班每个同学都与全班同学交换一件自制的小礼物，结果全班交换小礼物共</w:t>
      </w:r>
      <w:r>
        <w:rPr>
          <w:rFonts w:eastAsia="仿宋" w:cs="仿宋" w:ascii="仿宋" w:hAnsi="仿宋"/>
          <w:b/>
          <w:szCs w:val="21"/>
        </w:rPr>
        <w:t>1560</w:t>
      </w:r>
      <w:r>
        <w:rPr>
          <w:rFonts w:ascii="仿宋" w:hAnsi="仿宋" w:cs="仿宋" w:eastAsia="仿宋"/>
          <w:b/>
          <w:szCs w:val="21"/>
        </w:rPr>
        <w:t>件，该班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同学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三、解答下列各题（本题有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个小题，共</w:t>
      </w:r>
      <w:r>
        <w:rPr>
          <w:rFonts w:eastAsia="仿宋" w:cs="仿宋" w:ascii="仿宋" w:hAnsi="仿宋"/>
          <w:b/>
          <w:szCs w:val="21"/>
        </w:rPr>
        <w:t>66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解下列一元二次方程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此方程总有两个实数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此方程有两个不相等的整数根，请选择一个合适的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值，写出这个方程并求出此时方程的根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旋转得到△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在同一条直线上．求证：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1811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中，弦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所对的圆心角分别是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AD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求弦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00125" cy="10096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作垂直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，交抛物线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边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一个锐角等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的菱形纸片，将一个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的三角形纸片的一个顶点与该菱形顶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重合，按顺时针方向旋转这个三角形纸片，使它的两边分别交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（或它们的延长线）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的数量关系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继续旋转三角形纸片，当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结论是否成立？若成立，加以证明；若不成立，请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再次旋转三角形纸片，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的延长线上时，如图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，请直接写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的数量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429760" cy="11525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某农场要建一个饲养场（长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），饲养场的一面靠墙（墙最大可用长度为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米），另三边用木栏围成，中间也用木栏隔开，分成两个场地，并在如图所示的三处各留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米宽的门（不用木栏），建成后木栏总长</w:t>
      </w:r>
      <w:r>
        <w:rPr>
          <w:rFonts w:eastAsia="仿宋" w:cs="仿宋" w:ascii="仿宋" w:hAnsi="仿宋"/>
          <w:b/>
          <w:szCs w:val="21"/>
        </w:rPr>
        <w:t>57</w:t>
      </w:r>
      <w:r>
        <w:rPr>
          <w:rFonts w:ascii="仿宋" w:hAnsi="仿宋" w:cs="仿宋" w:eastAsia="仿宋"/>
          <w:b/>
          <w:szCs w:val="21"/>
        </w:rPr>
        <w:t>米，设饲养场（长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）的宽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饲养场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米（用含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饲养场的面积为</w:t>
      </w:r>
      <w:r>
        <w:rPr>
          <w:rFonts w:eastAsia="仿宋" w:cs="仿宋" w:ascii="仿宋" w:hAnsi="仿宋"/>
          <w:b/>
          <w:szCs w:val="21"/>
        </w:rPr>
        <w:t>28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何值时，饲养场的面积最大，此时饲养场达到的最大面积为多少平方米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0" cy="9334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如图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及顶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判断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形状，证明你的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的一个动点，当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的值最小时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95475" cy="15716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对称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抛物线解析式可直接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关于原点对称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关于原点对称的点的坐标特点：两个点关于原点对称时，它们的坐标符号相反可直接写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关于原点对称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是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</w:t>
      </w:r>
      <w:r>
        <w:rPr>
          <w:rFonts w:eastAsia="仿宋" w:cs="仿宋" w:ascii="仿宋" w:hAnsi="仿宋"/>
          <w:b/>
          <w:i/>
          <w:szCs w:val="21"/>
        </w:rPr>
        <w:t>App</w:t>
      </w:r>
      <w:r>
        <w:rPr>
          <w:rFonts w:ascii="仿宋" w:hAnsi="仿宋" w:cs="仿宋" w:eastAsia="仿宋"/>
          <w:b/>
          <w:szCs w:val="21"/>
        </w:rPr>
        <w:t>图标中，既不是中心对称图形也不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6762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953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572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762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与中心对称图形的概念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此图案是轴对称图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此图案既不是中心对称图形也不是轴对称图形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此图案是轴对称图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此图案是中心对称图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用配方法解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配方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此题考查了配方法解一元二次方程，解题时要注意解题步骤的准确使用，把左边配成完全平方式，右边化为常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弦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00125" cy="11049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欲求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又已知一圆心角，可利用圆周角与圆心角的关系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的四点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弧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（垂径定理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（等弧所对的圆周角是圆心角的一半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是几种汽车轮毂的图案，图案绕中心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能与原来的图案重合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0125" cy="9906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0125" cy="9906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90600" cy="10001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81075" cy="9810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旋转对称图形的概念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此图案绕中心旋转</w:t>
      </w:r>
      <w:r>
        <w:rPr>
          <w:rFonts w:eastAsia="仿宋" w:cs="仿宋" w:ascii="仿宋" w:hAnsi="仿宋"/>
          <w:b/>
          <w:szCs w:val="21"/>
        </w:rPr>
        <w:t>36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36°</w:t>
      </w:r>
      <w:r>
        <w:rPr>
          <w:rFonts w:ascii="仿宋" w:hAnsi="仿宋" w:cs="仿宋" w:eastAsia="仿宋"/>
          <w:b/>
          <w:szCs w:val="21"/>
        </w:rPr>
        <w:t>的整数倍能与原来的图案重合，此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此图案绕中心旋转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的整数倍能与原来的图案重合，此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此图案绕中心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的整数倍能与原来的图案重合，此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此图案绕中心旋转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的整数倍能与原来的图案重合，此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果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向下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那么所得新抛物线的表达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向下平移，纵坐标相减，即可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向下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﹣1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﹣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解，则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2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﹣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解，可以得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从而可以求得所求式子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﹣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解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实数根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﹣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﹣4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4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项系数非零结合根的判别式△≥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可得出关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一元一次不等式组，解之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且△＝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4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弦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的一个动点，且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则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长的最大值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19175" cy="11049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中位线定理得到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长最大时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最大，当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最大时是直径，从而求得直径后就可以求得最大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∵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取得最大值时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就取得最大值，当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是直径时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最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并延长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最大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沿圆周以每秒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圆心角的速度逆时针匀速运动，即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秒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位于如图所示位置，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秒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位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位置，……，则第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秒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所在位置的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23925" cy="93345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求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位置，再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解直角三角形求出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，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2019÷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2…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第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秒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所在位置如图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23925" cy="93345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PM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P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×sin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此时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的坐标是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某公司一月份获利</w:t>
      </w:r>
      <w:r>
        <w:rPr>
          <w:rFonts w:eastAsia="仿宋" w:cs="仿宋" w:ascii="仿宋" w:hAnsi="仿宋"/>
          <w:b/>
          <w:szCs w:val="21"/>
        </w:rPr>
        <w:t>400</w:t>
      </w:r>
      <w:r>
        <w:rPr>
          <w:rFonts w:ascii="仿宋" w:hAnsi="仿宋" w:cs="仿宋" w:eastAsia="仿宋"/>
          <w:b/>
          <w:szCs w:val="21"/>
        </w:rPr>
        <w:t>万元，计划第一季度的利润达到</w:t>
      </w:r>
      <w:r>
        <w:rPr>
          <w:rFonts w:eastAsia="仿宋" w:cs="仿宋" w:ascii="仿宋" w:hAnsi="仿宋"/>
          <w:b/>
          <w:szCs w:val="21"/>
        </w:rPr>
        <w:t>1324</w:t>
      </w:r>
      <w:r>
        <w:rPr>
          <w:rFonts w:ascii="仿宋" w:hAnsi="仿宋" w:cs="仿宋" w:eastAsia="仿宋"/>
          <w:b/>
          <w:szCs w:val="21"/>
        </w:rPr>
        <w:t>万元．若该公司每月的增长率相同，则该增长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%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%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%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31%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等量关系为：一月份利润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一月份的利润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ascii="仿宋" w:hAnsi="仿宋" w:cs="仿宋" w:eastAsia="仿宋"/>
          <w:b/>
          <w:szCs w:val="21"/>
        </w:rPr>
        <w:t>增长率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一月份的利润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ascii="仿宋" w:hAnsi="仿宋" w:cs="仿宋" w:eastAsia="仿宋"/>
          <w:b/>
          <w:szCs w:val="21"/>
        </w:rPr>
        <w:t>增长率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24</w:t>
      </w:r>
      <w:r>
        <w:rPr>
          <w:rFonts w:ascii="仿宋" w:hAnsi="仿宋" w:cs="仿宋" w:eastAsia="仿宋"/>
          <w:b/>
          <w:szCs w:val="21"/>
        </w:rPr>
        <w:t>，把相关数值代入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二、三月份平均每月增长的百分率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00+4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2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.1</w:t>
      </w:r>
      <w:r>
        <w:rPr>
          <w:rFonts w:ascii="仿宋" w:hAnsi="仿宋" w:cs="仿宋" w:eastAsia="仿宋"/>
          <w:b/>
          <w:szCs w:val="21"/>
        </w:rPr>
        <w:t>（舍去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到一个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一元一次方程，求出方程的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szCs w:val="21"/>
        </w:rPr>
        <w:t>4+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方程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是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根，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根与系数的关系可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结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即可得出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一元一次方程，解之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是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个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即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如图所示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  <w:u w:val="single"/>
        </w:rPr>
        <w:t>　＜　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填“＞”或“＝”或“＜”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64782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由抛物线的开口方向判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关系，由抛物线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判断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关系，进而判断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的开口向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为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正半轴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＜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半径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圆形铁片上切下一块高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弓形铁片，则弓形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6</w:t>
      </w:r>
      <w:r>
        <w:rPr>
          <w:rFonts w:eastAsia="仿宋" w:cs="仿宋" w:ascii="仿宋" w:hAnsi="仿宋"/>
          <w:b/>
          <w:i/>
          <w:szCs w:val="21"/>
          <w:u w:val="single"/>
        </w:rPr>
        <w:t>cm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43000" cy="120015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构造直角三角形，再利用勾股定理得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，进而根据垂径定理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CO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43000" cy="120015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把一个直角三角尺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绕着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角的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顺时针旋转，使得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的延长线上的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重合连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24785" cy="101917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图形旋转的性质得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EBD</w:t>
      </w:r>
      <w:r>
        <w:rPr>
          <w:rFonts w:ascii="仿宋" w:hAnsi="仿宋" w:cs="仿宋" w:eastAsia="仿宋"/>
          <w:b/>
          <w:szCs w:val="21"/>
        </w:rPr>
        <w:t>，可得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根据图形旋转的性质求出∠</w:t>
      </w:r>
      <w:r>
        <w:rPr>
          <w:rFonts w:eastAsia="仿宋" w:cs="仿宋" w:ascii="仿宋" w:hAnsi="仿宋"/>
          <w:b/>
          <w:i/>
          <w:szCs w:val="21"/>
        </w:rPr>
        <w:t>EBD</w:t>
      </w:r>
      <w:r>
        <w:rPr>
          <w:rFonts w:ascii="仿宋" w:hAnsi="仿宋" w:cs="仿宋" w:eastAsia="仿宋"/>
          <w:b/>
          <w:szCs w:val="21"/>
        </w:rPr>
        <w:t>的度数，再由等腰三角形的性质即可得出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△</w:t>
      </w:r>
      <w:r>
        <w:rPr>
          <w:rFonts w:eastAsia="仿宋" w:cs="仿宋" w:ascii="仿宋" w:hAnsi="仿宋"/>
          <w:b/>
          <w:i/>
          <w:szCs w:val="21"/>
        </w:rPr>
        <w:t>EBD</w:t>
      </w:r>
      <w:r>
        <w:rPr>
          <w:rFonts w:ascii="仿宋" w:hAnsi="仿宋" w:cs="仿宋" w:eastAsia="仿宋"/>
          <w:b/>
          <w:szCs w:val="21"/>
        </w:rPr>
        <w:t>由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旋转而成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E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﹣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80°﹣150°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元且到了，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班每个同学都与全班同学交换一件自制的小礼物，结果全班交换小礼物共</w:t>
      </w:r>
      <w:r>
        <w:rPr>
          <w:rFonts w:eastAsia="仿宋" w:cs="仿宋" w:ascii="仿宋" w:hAnsi="仿宋"/>
          <w:b/>
          <w:szCs w:val="21"/>
        </w:rPr>
        <w:t>1560</w:t>
      </w:r>
      <w:r>
        <w:rPr>
          <w:rFonts w:ascii="仿宋" w:hAnsi="仿宋" w:cs="仿宋" w:eastAsia="仿宋"/>
          <w:b/>
          <w:szCs w:val="21"/>
        </w:rPr>
        <w:t>件，该班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个同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该班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个同学，则每个同学需交换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件小礼物，根据全班交换小礼物共</w:t>
      </w:r>
      <w:r>
        <w:rPr>
          <w:rFonts w:eastAsia="仿宋" w:cs="仿宋" w:ascii="仿宋" w:hAnsi="仿宋"/>
          <w:b/>
          <w:szCs w:val="21"/>
        </w:rPr>
        <w:t>1560</w:t>
      </w:r>
      <w:r>
        <w:rPr>
          <w:rFonts w:ascii="仿宋" w:hAnsi="仿宋" w:cs="仿宋" w:eastAsia="仿宋"/>
          <w:b/>
          <w:szCs w:val="21"/>
        </w:rPr>
        <w:t>件，即可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，解之取其正值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该班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个同学，则每个同学需交换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件小礼物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依题意，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56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9</w:t>
      </w:r>
      <w:r>
        <w:rPr>
          <w:rFonts w:ascii="仿宋" w:hAnsi="仿宋" w:cs="仿宋" w:eastAsia="仿宋"/>
          <w:b/>
          <w:szCs w:val="21"/>
        </w:rPr>
        <w:t>（不合题意，舍去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解下列一元二次方程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配方法得到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然后利用直接开平方法解方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把方程化为一般式，然后利用因式分解法解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此方程总有两个实数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此方程有两个不相等的整数根，请选择一个合适的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值，写出这个方程并求出此时方程的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计算判别式的值得到△＝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然后利用非负数的性质得到△≥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从而根据判别式的意义可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可取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方程化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然后利用因式分解法解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△＝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方程有两个实数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∵方程有两个不相等的实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可取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方程化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式分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旋转得到△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在同一条直线上．求证：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1811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旋转的性质得到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，进一步得到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从而得到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，根据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得到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，从而证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∵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旋转得到△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B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中，弦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所对的圆心角分别是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AD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求弦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00125" cy="100965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直径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如图，利用等角的补角相等得到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F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再根据圆周角定理得到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然后利用勾股定理计算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作直径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是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38175" cy="2286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66800" cy="10763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作垂直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，交抛物线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解析式解答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解析式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有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得：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有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9﹣2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边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一个锐角等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的菱形纸片，将一个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的三角形纸片的一个顶点与该菱形顶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重合，按顺时针方向旋转这个三角形纸片，使它的两边分别交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（或它们的延长线）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的数量关系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DE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i/>
          <w:szCs w:val="21"/>
          <w:u w:val="single"/>
        </w:rPr>
        <w:t>DF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继续旋转三角形纸片，当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结论是否成立？若成立，加以证明；若不成立，请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再次旋转三角形纸片，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的延长线上时，如图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，请直接写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的数量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429760" cy="115252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△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即可判断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菱形的性质得到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是等边三角形，再证明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菱形的性质得到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是等边三角形，再证明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成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07632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结论：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111442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同法可证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某农场要建一个饲养场（长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），饲养场的一面靠墙（墙最大可用长度为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米），另三边用木栏围成，中间也用木栏隔开，分成两个场地，并在如图所示的三处各留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米宽的门（不用木栏），建成后木栏总长</w:t>
      </w:r>
      <w:r>
        <w:rPr>
          <w:rFonts w:eastAsia="仿宋" w:cs="仿宋" w:ascii="仿宋" w:hAnsi="仿宋"/>
          <w:b/>
          <w:szCs w:val="21"/>
        </w:rPr>
        <w:t>57</w:t>
      </w:r>
      <w:r>
        <w:rPr>
          <w:rFonts w:ascii="仿宋" w:hAnsi="仿宋" w:cs="仿宋" w:eastAsia="仿宋"/>
          <w:b/>
          <w:szCs w:val="21"/>
        </w:rPr>
        <w:t>米，设饲养场（长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）的宽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饲养场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0﹣3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米（用含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饲养场的面积为</w:t>
      </w:r>
      <w:r>
        <w:rPr>
          <w:rFonts w:eastAsia="仿宋" w:cs="仿宋" w:ascii="仿宋" w:hAnsi="仿宋"/>
          <w:b/>
          <w:szCs w:val="21"/>
        </w:rPr>
        <w:t>28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何值时，饲养场的面积最大，此时饲养场达到的最大面积为多少平方米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0" cy="93345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总长减去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后加上三个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米宽的门即为所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表示饲养场面积计算即可，注意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范围讨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出饲养场面积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函数关系，根据已知条件确定自变量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范围，求函数最大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已知饲养场的长为</w:t>
      </w:r>
      <w:r>
        <w:rPr>
          <w:rFonts w:eastAsia="仿宋" w:cs="仿宋" w:ascii="仿宋" w:hAnsi="仿宋"/>
          <w:b/>
          <w:szCs w:val="21"/>
        </w:rPr>
        <w:t>57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0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饲养场面积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0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8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60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﹣2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舍去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饲养场面积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0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0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60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2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1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最大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9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如图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及顶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判断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形状，证明你的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的一个动点，当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的值最小时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95475" cy="157162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的坐标代入抛物线解析式，求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即可得出抛物线的解析式，根据顶点坐标公式，即可求出顶点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直角三角形的性质，推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即可确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直角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作出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对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连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根据轴对称性及两点之间线段最短可知，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的值最小．首先确定最小值，然后根据三角形相似的有关性质定理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 xml:space="preserve">1 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 xml:space="preserve">（ 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 xml:space="preserve">﹣4 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顶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 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作出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对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根据轴对称性及两点之间线段最短可知，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的值最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法一：设抛物线的对称轴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∴∠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M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DE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333375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51435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70" r="-5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法二：设直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542925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54292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95325" cy="33337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33337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95475" cy="192405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7.png"/><Relationship Id="rId55" Type="http://schemas.openxmlformats.org/officeDocument/2006/relationships/image" Target="media/image47.png"/><Relationship Id="rId56" Type="http://schemas.openxmlformats.org/officeDocument/2006/relationships/image" Target="media/image47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49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6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69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1.png"/><Relationship Id="rId90" Type="http://schemas.openxmlformats.org/officeDocument/2006/relationships/image" Target="media/image72.png"/><Relationship Id="rId91" Type="http://schemas.openxmlformats.org/officeDocument/2006/relationships/image" Target="media/image72.png"/><Relationship Id="rId92" Type="http://schemas.openxmlformats.org/officeDocument/2006/relationships/image" Target="media/image71.png"/><Relationship Id="rId93" Type="http://schemas.openxmlformats.org/officeDocument/2006/relationships/image" Target="media/image73.png"/><Relationship Id="rId94" Type="http://schemas.openxmlformats.org/officeDocument/2006/relationships/image" Target="media/image71.png"/><Relationship Id="rId95" Type="http://schemas.openxmlformats.org/officeDocument/2006/relationships/image" Target="media/image73.png"/><Relationship Id="rId96" Type="http://schemas.openxmlformats.org/officeDocument/2006/relationships/image" Target="media/image72.png"/><Relationship Id="rId97" Type="http://schemas.openxmlformats.org/officeDocument/2006/relationships/image" Target="media/image71.png"/><Relationship Id="rId98" Type="http://schemas.openxmlformats.org/officeDocument/2006/relationships/image" Target="media/image74.png"/><Relationship Id="rId99" Type="http://schemas.openxmlformats.org/officeDocument/2006/relationships/image" Target="media/image75.png"/><Relationship Id="rId100" Type="http://schemas.openxmlformats.org/officeDocument/2006/relationships/image" Target="media/image76.png"/><Relationship Id="rId101" Type="http://schemas.openxmlformats.org/officeDocument/2006/relationships/image" Target="media/image77.png"/><Relationship Id="rId102" Type="http://schemas.openxmlformats.org/officeDocument/2006/relationships/image" Target="media/image78.png"/><Relationship Id="rId103" Type="http://schemas.openxmlformats.org/officeDocument/2006/relationships/image" Target="media/image79.png"/><Relationship Id="rId104" Type="http://schemas.openxmlformats.org/officeDocument/2006/relationships/image" Target="media/image80.png"/><Relationship Id="rId105" Type="http://schemas.openxmlformats.org/officeDocument/2006/relationships/image" Target="media/image81.png"/><Relationship Id="rId106" Type="http://schemas.openxmlformats.org/officeDocument/2006/relationships/image" Target="media/image82.png"/><Relationship Id="rId107" Type="http://schemas.openxmlformats.org/officeDocument/2006/relationships/image" Target="media/image83.png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57:00Z</dcterms:created>
  <dc:creator/>
  <dc:description/>
  <dc:language>en-US</dc:language>
  <cp:lastModifiedBy>PC</cp:lastModifiedBy>
  <cp:lastPrinted>2019-11-28T14:57:00Z</cp:lastPrinted>
  <dcterms:modified xsi:type="dcterms:W3CDTF">2019-11-27T23:00:00Z</dcterms:modified>
  <cp:revision>2</cp:revision>
  <dc:subject/>
  <dc:title/>
</cp:coreProperties>
</file>